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 единственного поставщика (исполнителя, подрядчи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февраль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6 544 707, 7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dcterms:modified xsi:type="dcterms:W3CDTF">2016-01-21T12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